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84" w:after="84"/>
        <w:ind w:left="117" w:right="117" w:firstLine="400"/>
        <w:outlineLvl w:val="5"/>
        <w:rPr>
          <w:rFonts w:ascii="Calibri" w:hAnsi="Calibri" w:cs="Calibri"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highlight w:val="green"/>
        </w:rPr>
        <w:t>ТЕМА: ВЗАИМНОЕ РАСПОЛОЖЕНИЕ ПРЕДМЕТОВ В ПРОСТРАНСТВЕ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color w:val="000000"/>
          <w:sz w:val="24"/>
          <w:szCs w:val="28"/>
        </w:rPr>
      </w:pPr>
      <w:r>
        <w:rPr>
          <w:rFonts w:cs="Calibri" w:ascii="Calibri" w:hAnsi="Calibri"/>
          <w:color w:val="000000"/>
          <w:sz w:val="24"/>
          <w:szCs w:val="28"/>
        </w:rPr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color w:val="000000"/>
          <w:sz w:val="24"/>
          <w:szCs w:val="28"/>
        </w:rPr>
      </w:pPr>
      <w:r>
        <w:rPr>
          <w:rFonts w:cs="Calibri" w:ascii="Calibri" w:hAnsi="Calibri"/>
          <w:color w:val="000000"/>
          <w:sz w:val="24"/>
          <w:szCs w:val="28"/>
        </w:rPr>
        <w:t xml:space="preserve">Большое внимание уделяют упражнениям в установлении взаимного положения геометрических фигур, так как они имеют существенное значение для развития геометрических представлений. Сначала детям предлагают определить взаимное положение 3 фигур, а позднее - 4-5. Рассматривание узора, составленного из геометрических фигур, проводят в определенном порядке: вначале называют фигуру, расположенную в центре (посередине), затем - вверху и внизу, слева и справа, соответственно в верхнем левом и правом углу, в нижнем левом и правом углу (в последнем случае используют карточки с 5 разными геометрическими фигурами, рекомендованные Е. И. Тихеевой). 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color w:val="000000"/>
          <w:sz w:val="24"/>
          <w:szCs w:val="28"/>
        </w:rPr>
      </w:pPr>
      <w:r>
        <w:rPr>
          <w:rFonts w:cs="Calibri" w:ascii="Calibri" w:hAnsi="Calibri"/>
          <w:color w:val="000000"/>
          <w:sz w:val="24"/>
          <w:szCs w:val="28"/>
        </w:rPr>
        <w:t xml:space="preserve">Дети должны научиться не только последовательно выделять и описывать расположение фигур, но и находить узор по образцу и описанию. Позднее они учатся воспроизводить узор, составленный из геометрических фигур, по зрительно воспринимаемому образцу и по указанию педагога. 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/>
      </w:pPr>
      <w:r>
        <w:rPr>
          <w:rFonts w:cs="Calibri" w:ascii="Calibri" w:hAnsi="Calibri"/>
          <w:b/>
          <w:color w:val="000000"/>
          <w:sz w:val="24"/>
          <w:szCs w:val="24"/>
          <w:highlight w:val="cyan"/>
        </w:rPr>
        <w:t>Упражнения</w:t>
      </w:r>
      <w:r>
        <w:rPr>
          <w:rFonts w:cs="Calibri" w:ascii="Calibri" w:hAnsi="Calibri"/>
          <w:color w:val="000000"/>
          <w:sz w:val="24"/>
          <w:szCs w:val="24"/>
          <w:highlight w:val="cyan"/>
        </w:rPr>
        <w:t xml:space="preserve"> в установлении взаимного положения фигур чаще проводят в форме дидактических игр: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b/>
          <w:b/>
          <w:color w:val="000000"/>
          <w:sz w:val="24"/>
          <w:szCs w:val="24"/>
          <w:highlight w:val="cyan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cyan"/>
        </w:rPr>
        <w:t xml:space="preserve">- "Что изменилось?", 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/>
      </w:pPr>
      <w:r>
        <w:rPr>
          <w:rFonts w:cs="Calibri" w:ascii="Calibri" w:hAnsi="Calibri"/>
          <w:b/>
          <w:color w:val="000000"/>
          <w:sz w:val="24"/>
          <w:szCs w:val="24"/>
          <w:highlight w:val="cyan"/>
        </w:rPr>
        <w:t xml:space="preserve">- "Найдите такой же узор!", 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b/>
          <w:b/>
          <w:color w:val="000000"/>
          <w:sz w:val="24"/>
          <w:szCs w:val="24"/>
          <w:highlight w:val="cyan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cyan"/>
        </w:rPr>
        <w:t>- "Найди пару!";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cyan"/>
        </w:rPr>
        <w:t>- составление карт, схем, планов и работа по ним.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Дети постепенно приобретают навык расчленять сложный узор на составляющие его элементы, называть их форму и пространственное положение. </w:t>
      </w:r>
    </w:p>
    <w:p>
      <w:pPr>
        <w:pStyle w:val="Style14"/>
        <w:numPr>
          <w:ilvl w:val="0"/>
          <w:numId w:val="0"/>
        </w:numPr>
        <w:ind w:left="117" w:right="117" w:firstLine="400"/>
        <w:outlineLvl w:val="5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b/>
          <w:bCs/>
          <w:i/>
          <w:iCs/>
          <w:szCs w:val="28"/>
          <w:highlight w:val="green"/>
        </w:rPr>
        <w:t>ИГРА «КОНКУРС»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Cs w:val="28"/>
        </w:rPr>
        <w:t xml:space="preserve">Дидактическая задача: </w:t>
      </w:r>
      <w:r>
        <w:rPr>
          <w:rFonts w:cs="Arial" w:ascii="Calibri" w:hAnsi="Calibri"/>
          <w:szCs w:val="28"/>
        </w:rPr>
        <w:t xml:space="preserve">учиться правильно понимать расположение предметов в пространстве: «вверху», «внизу», «наверху».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Cs w:val="28"/>
        </w:rPr>
        <w:t xml:space="preserve">Оборудование: </w:t>
      </w:r>
      <w:r>
        <w:rPr>
          <w:rFonts w:cs="Arial" w:ascii="Calibri" w:hAnsi="Calibri"/>
          <w:szCs w:val="28"/>
        </w:rPr>
        <w:t xml:space="preserve">1. Дидактический материал — листы плотной бумаги; 2. Демонстрационный материал — картонные Жираф и Карандаш, флажок, листочек, шар, яблоко, морковь, елочка.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Cs w:val="28"/>
        </w:rPr>
        <w:t>Содержание.</w:t>
      </w:r>
      <w:r>
        <w:rPr>
          <w:rFonts w:cs="Arial" w:ascii="Calibri" w:hAnsi="Calibri"/>
          <w:szCs w:val="28"/>
        </w:rPr>
        <w:t xml:space="preserve"> Жираф и Карандаш прикрепляются к доске, между ними лист бумаги так, что Жираф слева от него, а Карандаш — справа. У детей спрашивают, где по отношению к листу расположен Жираф и где Карандаш. Детям раздаются листы бумаги. Учитель дает задание: подумать, где удобнее будет рисовать на листе Жирафу, а где Карандашу и почему? Предлагает нарисовать на своих листах то, что задумал рисовать Жираф (около Жирафа выставлены картонные карточки, где изображены флажок, листочек, шар), и то, что задумал Карандаш (около него — яблоко, морковь, елочка). Напоминает, что рисунки на листе надо расположить так, как это задумали Жираф и Карандаш. Дети выполняют. 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В конце Карандаш проверяет и выбирает победителя в конкурсе, т. е. того, кто лучше выполнил задание. </w:t>
      </w:r>
    </w:p>
    <w:p>
      <w:pPr>
        <w:pStyle w:val="Normal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Далее можно вывесить плакат, где нарисованы дома разной высоты, телеграфные столбы, подъемный кран, деревья, и попросить придумать, как можно больше предложений со словами: «выше чем», «ниже чем», «самый высокий», «самый низкий». Выигрывает тот, кто был самый внимательный, увидел все предметы и составил больше предложений.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2"/>
      </w:tblGrid>
      <w:tr>
        <w:trPr>
          <w:trHeight w:val="698" w:hRule="atLeast"/>
        </w:trPr>
        <w:tc>
          <w:tcPr>
            <w:tcW w:w="9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Calibri" w:hAnsi="Calibri" w:cs="Arial"/>
                <w:b/>
                <w:b/>
                <w:bCs/>
                <w:kern w:val="2"/>
              </w:rPr>
            </w:pPr>
            <w:r>
              <w:rPr>
                <w:rFonts w:cs="Arial" w:ascii="Calibri" w:hAnsi="Calibri"/>
                <w:b/>
                <w:bCs/>
                <w:kern w:val="2"/>
                <w:highlight w:val="red"/>
              </w:rPr>
              <w:t>Геометрическое лото</w:t>
            </w:r>
          </w:p>
        </w:tc>
      </w:tr>
      <w:tr>
        <w:trPr>
          <w:trHeight w:val="6849" w:hRule="atLeast"/>
        </w:trPr>
        <w:tc>
          <w:tcPr>
            <w:tcW w:w="9372" w:type="dxa"/>
            <w:tcBorders/>
          </w:tcPr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Для изготовления этого лото вам потребуются вырезанные из цветной бумаги или самоклейки. Причем, Вы уже обратили внимание, что в этом лото ребенку нужно запоминать не только сами геометрические фигуры (и заодно  запоминать их названия), но и их взаимное расположение. В каждом лото мы получаем 6 больших карточек и 24 маленьких раздаточных. Играть можно то с одним, то с другим комплектом. Хранить их лучше в разных конвертах. </w:t>
            </w:r>
          </w:p>
          <w:p>
            <w:pPr>
              <w:pStyle w:val="Normal"/>
              <w:spacing w:before="251" w:after="280"/>
              <w:ind w:firstLine="502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Для </w:t>
            </w:r>
            <w:r>
              <w:rPr>
                <w:rFonts w:cs="Calibri" w:ascii="Calibri" w:hAnsi="Calibri"/>
                <w:b/>
                <w:bCs/>
                <w:szCs w:val="20"/>
              </w:rPr>
              <w:t>Лото 1</w:t>
            </w:r>
            <w:r>
              <w:rPr>
                <w:rFonts w:cs="Calibri" w:ascii="Calibri" w:hAnsi="Calibri"/>
                <w:szCs w:val="20"/>
              </w:rPr>
              <w:t xml:space="preserve"> нам понадобится 48 кругов, 40 треугольников и и 44 квадрата. Наклеиваем их на карточки, как показано на рисунке. Каждую карточку делаем в двух экземплярах, чтобы одну из них разрезать на маленькие раздаточные карточки. </w:t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188720" cy="186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Cs w:val="20"/>
              </w:rPr>
              <w:t>  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169670" cy="186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Дополнительно можно спрашивать: </w:t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Каким по счету, если считать слева, стоит круг? </w:t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Какая фигура расположена между треугольником и кругом? </w:t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Какая фигура стоит слева? Справа? </w:t>
            </w:r>
          </w:p>
          <w:p>
            <w:pPr>
              <w:pStyle w:val="Normal"/>
              <w:spacing w:before="251" w:after="28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Какая фигура, если считать слева, стоит перед кругом? А после квадрата? </w:t>
            </w:r>
          </w:p>
          <w:p>
            <w:pPr>
              <w:pStyle w:val="Normal"/>
              <w:spacing w:before="251" w:after="280"/>
              <w:ind w:firstLine="502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В </w:t>
            </w:r>
            <w:r>
              <w:rPr>
                <w:rFonts w:cs="Calibri" w:ascii="Calibri" w:hAnsi="Calibri"/>
                <w:b/>
                <w:bCs/>
                <w:szCs w:val="20"/>
              </w:rPr>
              <w:t>Лото 2</w:t>
            </w:r>
            <w:r>
              <w:rPr>
                <w:rFonts w:cs="Calibri" w:ascii="Calibri" w:hAnsi="Calibri"/>
                <w:szCs w:val="20"/>
              </w:rPr>
              <w:t xml:space="preserve"> закрепляется различение фигур по цвету. Также дети тренируются в закреплении называния взаимного расположения фигур (выше, ниже, справа, слева...). Для изготовления этого лото понадобится 70 красных треугольников, 54 синих и 42 желтых. </w:t>
            </w:r>
          </w:p>
          <w:p>
            <w:pPr>
              <w:pStyle w:val="Normal"/>
              <w:spacing w:before="0" w:after="0"/>
              <w:ind w:firstLine="502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930275" cy="1722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Cs w:val="20"/>
              </w:rPr>
              <w:t>  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902970" cy="1713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Cs w:val="20"/>
              </w:rPr>
              <w:t>  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806450" cy="1607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4" w:after="280"/>
      <w:jc w:val="center"/>
      <w:outlineLvl w:val="0"/>
    </w:pPr>
    <w:rPr>
      <w:rFonts w:ascii="Arial" w:hAnsi="Arial" w:cs="Arial"/>
      <w:b/>
      <w:bCs/>
      <w:color w:val="2679A9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4" w:after="84"/>
      <w:ind w:left="117" w:right="117" w:firstLine="400"/>
      <w:jc w:val="both"/>
      <w:textAlignment w:val="top"/>
    </w:pPr>
    <w:rPr>
      <w:rFonts w:ascii="Arial" w:hAnsi="Arial" w:cs="Arial"/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9:00Z</dcterms:created>
  <dc:creator>Acer</dc:creator>
  <dc:description/>
  <cp:keywords/>
  <dc:language>en-US</dc:language>
  <cp:lastModifiedBy>студент</cp:lastModifiedBy>
  <dcterms:modified xsi:type="dcterms:W3CDTF">2011-01-10T08:39:00Z</dcterms:modified>
  <cp:revision>2</cp:revision>
  <dc:subject/>
  <dc:title>ТЕМА: ВЗАИМНОЕ РАСПОЛОЖЕНИЕ ПРЕДМЕТОВ В ПРОСТРАНСТВЕ</dc:title>
</cp:coreProperties>
</file>